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731431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024686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29515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357817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